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`Members of NYC School Library Council 2010-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2610"/>
        <w:gridCol w:w="1620"/>
        <w:gridCol w:w="2970"/>
        <w:gridCol w:w="2340"/>
        <w:gridCol w:w="1620"/>
        <w:gridCol w:w="1260"/>
      </w:tblGrid>
      <w:tr>
        <w:trPr>
          <w:tblHeader w:val="true"/>
          <w:trHeight w:val="27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 Name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ituenc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be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s on Counci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s</w:t>
            </w:r>
          </w:p>
        </w:tc>
      </w:tr>
      <w:tr>
        <w:trPr>
          <w:tblHeader w:val="true"/>
          <w:trHeight w:val="27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6" w:hRule="atLeast"/>
        </w:trPr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v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h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nal Spellman H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Cardinal Spellman Place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x, New York 10466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-881-8000 X 26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ksteves@cardinalspellman.org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steves05@cloud9.net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chial Schoo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IR PER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k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Youth Services</w:t>
            </w:r>
          </w:p>
          <w:p>
            <w:pPr>
              <w:pStyle w:val="Normal"/>
              <w:autoSpaceDE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Queens Library</w:t>
            </w:r>
          </w:p>
          <w:p>
            <w:pPr>
              <w:pStyle w:val="Normal"/>
              <w:autoSpaceDE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9-11 Merrick Blvd.,</w:t>
            </w:r>
          </w:p>
          <w:p>
            <w:pPr>
              <w:pStyle w:val="Normal"/>
              <w:autoSpaceDE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Jamaica, NY 11432</w:t>
            </w:r>
          </w:p>
          <w:p>
            <w:pPr>
              <w:pStyle w:val="Normal"/>
              <w:autoSpaceDE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8) 990-07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hinkle@queenslibrary.org</w:t>
              </w:r>
            </w:hyperlink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ens Public Libra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s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 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Fort Hamilton High School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8301 Shore Road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klyn, NY 11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-515-4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rnelson2@schools.nyc.gov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klyn H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da  Z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te Professor</w:t>
              <w:br/>
              <w:t>Graduate School of Library &amp; Information Studies</w:t>
              <w:br/>
              <w:t>Queens College, CUNY</w:t>
              <w:br/>
              <w:t>65-30 Kissena Blvd.</w:t>
              <w:br/>
              <w:t>Flushing, NY  11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-754-1353 (H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nda.cooper@qc.cuny.edu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e schools of library and information stud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wi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a William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Visions for Public Schoo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 W. 13th St., 6th flo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ew York, New York 10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-486-810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bowie@newvisions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1790" w:hRule="atLeast"/>
        </w:trPr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Principal, Administr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Hills High Scho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– 01  110 Stre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Hills, NY  1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–268- 3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1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x:  718–793 – 78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oung@schools.nyc.gov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or, H.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am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i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Federation of Teachers</w:t>
              <w:br/>
              <w:t>50-52 Broadway</w:t>
              <w:br/>
              <w:t>New York, NY 10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-830-567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chatami@schools.nyc.gov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RETA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y-Cru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i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Philip Sousa M.S. 142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 Baychester Ave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x, NY 104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-231-0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4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blowery@schools.nyc.gov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x middle schoo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ff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rFonts w:cs="Arial"/>
                  <w:bCs/>
                  <w:color w:val="000000"/>
                  <w:sz w:val="20"/>
                  <w:szCs w:val="18"/>
                  <w:u w:val="none"/>
                </w:rPr>
                <w:t>Bronx School for Law, Government and Justice (X505)</w:t>
              </w:r>
            </w:hyperlink>
            <w:r>
              <w:rPr>
                <w:rFonts w:cs="Arial"/>
                <w:bCs/>
                <w:sz w:val="20"/>
                <w:szCs w:val="18"/>
              </w:rPr>
              <w:br/>
              <w:t>244 East 163 Street , Bronx NY , 104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-410-3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hool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-410-3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ibrary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Lcuff2@schools.nyc.gov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owerment Zon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ICE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i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,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set Park HS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klyn, 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CVinal@schools.nyc.gov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 of Supervisors and Administrato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se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 Service Manager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57 E. 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reet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, NY  10003-4605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-228-2320 X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nielsen@metro.org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1308" w:hRule="atLeast"/>
        </w:trPr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n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 Public Libr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 of Teaching and Learn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ew York Public Libr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Fifth Aven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, New York 10016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950-09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212-340-0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na_Robin@nypl.org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YPL Teaching and Learning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1308" w:hRule="atLeast"/>
        </w:trPr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Joh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ian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set Park HS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klyn, 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stjohn@schools.nyc.gov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klyn H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ugh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or of School Age Services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klyn Public Library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rand Army Plaza</w:t>
              <w:br/>
              <w:t>Brooklyn, NY  11238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8-230-2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Fax: 718-230-278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a.vaughn@brooklynpubliclibrary.org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oklyn Public Libra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le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ee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 Liaison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-PEA, Network 2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32 X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hurley@schools.nyc.gov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i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Resource Manager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Y Support Organization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cs="sans-serif;Times New Roman" w:ascii="sans-serif;Times New Roman" w:hAnsi="sans-serif;Times New Roman"/>
                <w:sz w:val="20"/>
                <w:szCs w:val="20"/>
              </w:rPr>
              <w:t>101 W. 31st Street, 7th Floor</w:t>
              <w:br/>
              <w:t>New York, NY 10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rFonts w:cs="sans-serif;Times New Roman" w:ascii="sans-serif;Times New Roman" w:hAnsi="sans-serif;Times New Roman"/>
                <w:sz w:val="20"/>
                <w:szCs w:val="20"/>
              </w:rPr>
              <w:t>646.344.7321</w:t>
              <w:br/>
              <w:t>fax: 646.344.726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/>
              </w:rPr>
              <w:t>Susie.Walter@mail.cuny.ed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on M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braham Joshua Heschel High School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West End Avenue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, NY 100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-serif;Times New Roman" w:hAnsi="sans-serif;Times New Roman" w:cs="sans-serif;Times New Roman"/>
                <w:sz w:val="20"/>
                <w:szCs w:val="20"/>
              </w:rPr>
            </w:pPr>
            <w:r>
              <w:rPr>
                <w:rFonts w:cs="sans-serif;Times New Roman" w:ascii="sans-serif;Times New Roman" w:hAnsi="sans-serif;Times New Roman"/>
                <w:sz w:val="20"/>
                <w:szCs w:val="20"/>
              </w:rPr>
              <w:t>(212) 246-7717 Ext 1163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arions@panix.co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V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e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e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rchill School and Center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East 29th Street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, New York  10016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-serif;Times New Roman" w:hAnsi="sans-serif;Times New Roman" w:cs="sans-serif;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-722-0610 x23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berkey@churchillschool.com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Jody K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te Professor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er School of Library and Information Science Long Island University Brookville, New York 11548-1300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-299-3313 (office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-859-1242 (cell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dy.Howard@liu.edu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 Scho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guez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le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Manager - School Based Partnerships New York City Department of Education Office of Strategic Partnerships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Chambers Street, Room 305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, NY 10007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-374-68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: 212-374-557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ADominguez2@schools.nyc.gov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 for Public Schoo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icin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Elizabeth B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John’s University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Librarian Program Coordina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-407-54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pollicie@stjohns.edu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 Scho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m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sica Le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Professor and LMS Coordinator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tt Institute SILS 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West 14th Street 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 NY 10011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.647.7703</w:t>
            </w:r>
          </w:p>
          <w:p>
            <w:pPr>
              <w:pStyle w:val="Normal"/>
              <w:rPr/>
            </w:pPr>
            <w:r>
              <w:rPr/>
              <w:t>FAX: 212.367.249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jhochman@pratt.ed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 Scho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700"/>
        <w:gridCol w:w="1440"/>
        <w:gridCol w:w="2880"/>
        <w:gridCol w:w="1980"/>
        <w:gridCol w:w="2160"/>
        <w:gridCol w:w="1080"/>
        <w:gridCol w:w="1080"/>
        <w:gridCol w:w="540"/>
        <w:gridCol w:w="720"/>
        <w:gridCol w:w="540"/>
        <w:gridCol w:w="540"/>
        <w:gridCol w:w="7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t Na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 Nam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hon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ituen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ommitte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s on Counci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s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ance at Meetings*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pacing w:val="60"/>
                <w:sz w:val="20"/>
                <w:szCs w:val="20"/>
              </w:rPr>
            </w:pPr>
            <w:r>
              <w:rPr>
                <w:b/>
                <w:spacing w:val="60"/>
                <w:sz w:val="20"/>
                <w:szCs w:val="20"/>
              </w:rPr>
              <w:t xml:space="preserve">Non-Voting Members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0"/>
                <w:szCs w:val="20"/>
              </w:rPr>
            </w:pPr>
            <w:r>
              <w:rPr>
                <w:b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Chambers St, Rm 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, NY 10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374-25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bstripling@schools.nyc.gov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Impact" w:ascii="Impact" w:hAnsi="Impact"/>
                <w:b/>
                <w:shadow/>
                <w:sz w:val="36"/>
                <w:szCs w:val="3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obs- Isra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Chambers St, Rm 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, NY 10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374-0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mjacobs7@schools.nyc.gov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hadow/>
                <w:sz w:val="36"/>
                <w:szCs w:val="3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ylor-Gutierr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zabe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Chambers St, Rm 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, NY 10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374-0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enaylor@schools.nyc.gov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Impact" w:ascii="Impact" w:hAnsi="Impact"/>
                <w:b/>
                <w:shadow/>
                <w:sz w:val="36"/>
                <w:szCs w:val="3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ta Smi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Chambers St, Rm 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, NY 10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374-03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lsmith9@schools.nyc.gov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  <w:shadow/>
                <w:sz w:val="20"/>
                <w:szCs w:val="20"/>
              </w:rPr>
            </w:pPr>
            <w:r>
              <w:rPr>
                <w:rFonts w:cs="Impact" w:ascii="Impact" w:hAnsi="Impact"/>
                <w:b/>
                <w:shadow/>
                <w:sz w:val="36"/>
                <w:szCs w:val="3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hadow/>
                <w:sz w:val="20"/>
                <w:szCs w:val="20"/>
              </w:rPr>
            </w:pPr>
            <w:r>
              <w:rPr>
                <w:rFonts w:cs="Impact" w:ascii="Impact" w:hAnsi="Impact"/>
                <w:b/>
                <w:shadow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i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Chambers St, Rm 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, NY 10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374-68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Jschaff3@schools.nyc.gov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  <w:shadow/>
                <w:sz w:val="16"/>
                <w:szCs w:val="16"/>
              </w:rPr>
            </w:pPr>
            <w:r>
              <w:rPr>
                <w:rFonts w:cs="Impact" w:ascii="Impact" w:hAnsi="Impact"/>
                <w:b/>
                <w:shadow/>
                <w:sz w:val="36"/>
                <w:szCs w:val="3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hadow/>
                <w:sz w:val="20"/>
                <w:szCs w:val="20"/>
              </w:rPr>
            </w:pPr>
            <w:r>
              <w:rPr>
                <w:rFonts w:cs="Impact" w:ascii="Impact" w:hAnsi="Impact"/>
                <w:b/>
                <w:shadow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Chambers St, Rm 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, NY 10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-374-03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lis3@schools.nyc.g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  <w:shadow/>
                <w:sz w:val="16"/>
                <w:szCs w:val="16"/>
              </w:rPr>
            </w:pPr>
            <w:r>
              <w:rPr>
                <w:rFonts w:cs="Impact" w:ascii="Impact" w:hAnsi="Impact"/>
                <w:b/>
                <w:shadow/>
                <w:sz w:val="36"/>
                <w:szCs w:val="3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hadow/>
                <w:sz w:val="20"/>
                <w:szCs w:val="20"/>
              </w:rPr>
            </w:pPr>
            <w:r>
              <w:rPr>
                <w:rFonts w:cs="Impact" w:ascii="Impact" w:hAnsi="Impact"/>
                <w:b/>
                <w:shadow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ans-serif">
    <w:altName w:val="Arial"/>
    <w:charset w:val="00"/>
    <w:family w:val="roman"/>
    <w:pitch w:val="default"/>
  </w:font>
  <w:font w:name="Impact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teves@cardinalspellman.org" TargetMode="External"/><Relationship Id="rId3" Type="http://schemas.openxmlformats.org/officeDocument/2006/relationships/hyperlink" Target="mailto:steves05@cloud9.net" TargetMode="External"/><Relationship Id="rId4" Type="http://schemas.openxmlformats.org/officeDocument/2006/relationships/hyperlink" Target="mailto:shinkle@queenslibrary.org" TargetMode="External"/><Relationship Id="rId5" Type="http://schemas.openxmlformats.org/officeDocument/2006/relationships/hyperlink" Target="mailto:robert.nelson@liu.edu" TargetMode="External"/><Relationship Id="rId6" Type="http://schemas.openxmlformats.org/officeDocument/2006/relationships/hyperlink" Target="mailto:linda.cooper@qc.cuny.edu" TargetMode="External"/><Relationship Id="rId7" Type="http://schemas.openxmlformats.org/officeDocument/2006/relationships/hyperlink" Target="mailto:lbowie@newvisions.org" TargetMode="External"/><Relationship Id="rId8" Type="http://schemas.openxmlformats.org/officeDocument/2006/relationships/hyperlink" Target="mailto:syoung@schools.nyc.gov" TargetMode="External"/><Relationship Id="rId9" Type="http://schemas.openxmlformats.org/officeDocument/2006/relationships/hyperlink" Target="mailto:chatami@schools.nyc.gov" TargetMode="External"/><Relationship Id="rId10" Type="http://schemas.openxmlformats.org/officeDocument/2006/relationships/hyperlink" Target="mailto:blowery@schools.nyc.gov" TargetMode="External"/><Relationship Id="rId11" Type="http://schemas.openxmlformats.org/officeDocument/2006/relationships/hyperlink" Target="http://schools.nyc.gov/schoolportals/09/X505" TargetMode="External"/><Relationship Id="rId12" Type="http://schemas.openxmlformats.org/officeDocument/2006/relationships/hyperlink" Target="mailto:Lcuff2@schools.nyc.gov" TargetMode="External"/><Relationship Id="rId13" Type="http://schemas.openxmlformats.org/officeDocument/2006/relationships/hyperlink" Target="mailto:CVinal@schools.nyc.gov" TargetMode="External"/><Relationship Id="rId14" Type="http://schemas.openxmlformats.org/officeDocument/2006/relationships/hyperlink" Target="mailto:tnielsen@metro.org" TargetMode="External"/><Relationship Id="rId15" Type="http://schemas.openxmlformats.org/officeDocument/2006/relationships/hyperlink" Target="mailto:Janna_Robin@nypl.org" TargetMode="External"/><Relationship Id="rId16" Type="http://schemas.openxmlformats.org/officeDocument/2006/relationships/hyperlink" Target="mailto:bstjohn@schools.nyc.gov" TargetMode="External"/><Relationship Id="rId17" Type="http://schemas.openxmlformats.org/officeDocument/2006/relationships/hyperlink" Target="mailto:a.vaughn@brooklynpubliclibrary.org" TargetMode="External"/><Relationship Id="rId18" Type="http://schemas.openxmlformats.org/officeDocument/2006/relationships/hyperlink" Target="mailto:mhurley@schools.nyc.gov" TargetMode="External"/><Relationship Id="rId19" Type="http://schemas.openxmlformats.org/officeDocument/2006/relationships/hyperlink" Target="mailto:rberkey@churchillschool.com" TargetMode="External"/><Relationship Id="rId20" Type="http://schemas.openxmlformats.org/officeDocument/2006/relationships/hyperlink" Target="mailto:Jody.Howard@liu.edu" TargetMode="External"/><Relationship Id="rId21" Type="http://schemas.openxmlformats.org/officeDocument/2006/relationships/hyperlink" Target="mailto:ADominguez2@schools.nyc.gov" TargetMode="External"/><Relationship Id="rId22" Type="http://schemas.openxmlformats.org/officeDocument/2006/relationships/hyperlink" Target="mailto:pollicie@stjohns.edu" TargetMode="External"/><Relationship Id="rId23" Type="http://schemas.openxmlformats.org/officeDocument/2006/relationships/hyperlink" Target="mailto:jhochman@pratt.edu" TargetMode="External"/><Relationship Id="rId24" Type="http://schemas.openxmlformats.org/officeDocument/2006/relationships/hyperlink" Target="mailto:bstripling@schools.nyc.gov" TargetMode="External"/><Relationship Id="rId25" Type="http://schemas.openxmlformats.org/officeDocument/2006/relationships/hyperlink" Target="mailto:mjacobs7@schools.nyc.gov" TargetMode="External"/><Relationship Id="rId26" Type="http://schemas.openxmlformats.org/officeDocument/2006/relationships/hyperlink" Target="mailto:enaylor@schools.nyc.gov" TargetMode="External"/><Relationship Id="rId27" Type="http://schemas.openxmlformats.org/officeDocument/2006/relationships/hyperlink" Target="mailto:lsmith9@schools.nyc.gov" TargetMode="External"/><Relationship Id="rId28" Type="http://schemas.openxmlformats.org/officeDocument/2006/relationships/hyperlink" Target="mailto:Jschaff3@schools.nyc.gov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10:00Z</dcterms:created>
  <dc:creator>enaylor</dc:creator>
  <dc:description/>
  <cp:keywords/>
  <dc:language>en-US</dc:language>
  <cp:lastModifiedBy>Judith Schaffner</cp:lastModifiedBy>
  <cp:lastPrinted>2009-06-04T11:16:00Z</cp:lastPrinted>
  <dcterms:modified xsi:type="dcterms:W3CDTF">2010-09-29T17:10:00Z</dcterms:modified>
  <cp:revision>2</cp:revision>
  <dc:subject/>
  <dc:title>Members of NYC School Library Council 2003-2004</dc:title>
</cp:coreProperties>
</file>